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>24 февра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 </w:t>
            </w:r>
            <w:r>
              <w:rPr/>
              <w:t>135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(в редакции решения Совета депутатов от 28.01.2021 №111)</w:t>
            </w:r>
          </w:p>
          <w:p>
            <w:pPr>
              <w:pStyle w:val="Style28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1.2021 №111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 164 479,8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218 960,7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4 480,9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общий объем доходов на 2022 год в сумме 2 021 279,8 тыс. рублей, на 2023 год в сумме 1 989 458,8 тыс. рублей;</w:t>
      </w:r>
    </w:p>
    <w:p>
      <w:pPr>
        <w:pStyle w:val="Normal"/>
        <w:ind w:firstLine="851"/>
        <w:jc w:val="both"/>
        <w:rPr/>
      </w:pPr>
      <w:r>
        <w:rPr>
          <w:szCs w:val="28"/>
        </w:rPr>
        <w:t>2) общий объем расходов на 2022 год в сумме 1 994 981,7 тыс. рублей, в том числе условно утверждаемые расходы в сумме 26 298,1 тыс. рублей, на 2023 год в сумме 1 934 703,4 тыс. рублей, в том числе условно утверждаемые расходы в сумме 54 755,4 тыс. рубл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1.3. приложение 1 дополнить строками следующего содержания: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919"/>
      </w:tblGrid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ы доход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Балахнинского муниципального округа 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</w:tr>
      <w:tr>
        <w:trPr>
          <w:trHeight w:val="7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Балахнинского муниципального округ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3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4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12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4. приложение 3 изложить в новой редакции согласно приложению 1;</w:t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/>
      </w:pPr>
      <w:r>
        <w:rPr/>
        <w:t>1.5. пункт 6 изложить в следующей редакции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«Утвердить общий объем налоговых и неналоговых доходов: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1) на 2021 год в сумме 847 035,4 тыс. рублей;</w:t>
      </w:r>
    </w:p>
    <w:p>
      <w:pPr>
        <w:pStyle w:val="12"/>
        <w:rPr/>
      </w:pPr>
      <w:r>
        <w:rPr/>
        <w:t>2) на 2022 год в сумме 862 266,7 тыс. рублей;</w:t>
      </w:r>
    </w:p>
    <w:p>
      <w:pPr>
        <w:pStyle w:val="12"/>
        <w:rPr/>
      </w:pPr>
      <w:r>
        <w:rPr/>
        <w:t>3) на 2023 год в сумме 972 562,8 тыс. рублей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43 995,8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11</w:t>
      </w:r>
      <w:r>
        <w:rPr>
          <w:sz w:val="28"/>
          <w:szCs w:val="28"/>
          <w:lang w:val="ru-RU"/>
        </w:rPr>
        <w:t xml:space="preserve">7 570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9 013,1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9 355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567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6 896,0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4 351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7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1 1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75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4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 0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ИДЦ на основе муниципальных зад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 8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14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3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40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 47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54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7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57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 выплаты для исполнения государственных обязательств по обеспечению жильем  инвалидов, 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5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 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 3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 Балахнинского муниципального округа, ремонт  и кап. ремонт 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9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строительство жилья, предоставляемого по договору найма жилого пом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73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24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47 4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1 3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1 08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 7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0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18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466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5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ы по обязательствам администрации Балахнинского муниципального окру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9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3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8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 9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 xml:space="preserve">Содержание, ремонт, кап. ремонт и реконструкция автодорог общего пользования собственности Балахнинского муниципального округа, ремонт и кап. ремонт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7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9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рганизаций инфраструктуры поддержки субъектов МС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Федерального проекта «Акселерация субъектов малого и среднего предприни -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инвестицио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и инвестиционную поддержку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4 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 5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Муниципальная адресная программа 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.  Первый этап реализации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7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комфортной городской среды на территории Балахнинского муниципального округа Нижегородской области на 2021-202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2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02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, направленные на развитие современной городской среды на территории Балахнинского муниципального округ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F2 5555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0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 3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P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 Мазу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 3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 5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4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1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10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ежемесячного денежного вознаграждения за классное руководство педагогическим работникам образовательных организаций, реализующих образовательные программы начального, общего, основного общего и среднего общего образования, в том числе адаптированны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Школьное питание как основа здоровьесбережения учащихс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здорового питания детей в общеобразовательных  учреждениях, укрепление здоровья школь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7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 зданий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 9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9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7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поддержку отрасли культу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A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1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ых бюджет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A 02 27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 1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5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1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78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4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5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0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31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, массового и школьного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3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Балахнинского муниципального округа Нижегородской области, 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4 98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4 703,4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10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-раз-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 0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1418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4,8</w:t>
            </w:r>
          </w:p>
        </w:tc>
      </w:tr>
      <w:tr>
        <w:trPr>
          <w:trHeight w:val="1701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9 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6" w:right="-11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 185,9</w:t>
            </w:r>
          </w:p>
        </w:tc>
      </w:tr>
      <w:tr>
        <w:trPr>
          <w:trHeight w:val="113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22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9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1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 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9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 4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6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5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9 6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3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7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,6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6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56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 656,1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18 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4 981,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4 703,4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8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твердить объем бюджетных ассигнований дорожного фонд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на 2021 год в размере 22 334,7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в размере 19 784,9 тыс. рублей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</w:rPr>
        <w:t>3) на 2023 год в размере 21 756,3 тыс. рублей.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2079379365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486628844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47:00Z</dcterms:created>
  <dc:creator>Ольга Митронина</dc:creator>
  <dc:description/>
  <cp:keywords/>
  <dc:language>en-US</dc:language>
  <cp:lastModifiedBy>Елетина Надежда Николаевна</cp:lastModifiedBy>
  <cp:lastPrinted>2021-03-02T16:34:00Z</cp:lastPrinted>
  <dcterms:modified xsi:type="dcterms:W3CDTF">2021-03-02T13:35:00Z</dcterms:modified>
  <cp:revision>32</cp:revision>
  <dc:subject>Шаблоны документов</dc:subject>
  <dc:title>Бланк решения земского собрания</dc:title>
</cp:coreProperties>
</file>